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revet de Technicien Supérieur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AINTENANCE INDUSTRIELL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Session 201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/>
      </w:pPr>
      <w:r>
        <w:rPr>
          <w:b/>
          <w:sz w:val="32"/>
        </w:rPr>
        <w:t>EPREUVE</w:t>
      </w:r>
      <w:r>
        <w:rPr>
          <w:b/>
          <w:sz w:val="40"/>
        </w:rPr>
        <w:t xml:space="preserve"> </w:t>
      </w:r>
      <w:r>
        <w:rPr>
          <w:b/>
          <w:sz w:val="48"/>
        </w:rPr>
        <w:t>E 4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sz w:val="40"/>
        </w:rPr>
      </w:pPr>
      <w:r>
        <w:rPr>
          <w:b/>
          <w:sz w:val="40"/>
        </w:rPr>
        <w:t>Analyse Fonctionnelle et Structurelle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8222" w:leader="none"/>
        </w:tabs>
        <w:ind w:left="1134" w:right="11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8222" w:leader="none"/>
        </w:tabs>
        <w:ind w:left="1134" w:right="1133" w:hanging="0"/>
        <w:jc w:val="center"/>
        <w:rPr>
          <w:b/>
          <w:b/>
          <w:sz w:val="60"/>
        </w:rPr>
      </w:pPr>
      <w:r>
        <w:rPr>
          <w:b/>
          <w:sz w:val="60"/>
        </w:rPr>
        <w:t>Documents Réponse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8222" w:leader="none"/>
        </w:tabs>
        <w:ind w:left="1134" w:right="11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 xml:space="preserve">Ce </w:t>
      </w:r>
      <w:r>
        <w:rPr>
          <w:b/>
          <w:sz w:val="28"/>
        </w:rPr>
        <w:t>D</w:t>
      </w:r>
      <w:r>
        <w:rPr>
          <w:sz w:val="28"/>
        </w:rPr>
        <w:t xml:space="preserve">ossier </w:t>
      </w:r>
      <w:r>
        <w:rPr>
          <w:b/>
          <w:sz w:val="28"/>
        </w:rPr>
        <w:t>R</w:t>
      </w:r>
      <w:r>
        <w:rPr>
          <w:sz w:val="28"/>
        </w:rPr>
        <w:t>éponses contient les documents</w:t>
      </w:r>
      <w:r>
        <w:rPr>
          <w:b/>
          <w:sz w:val="28"/>
        </w:rPr>
        <w:t xml:space="preserve"> </w:t>
      </w:r>
      <w:r>
        <w:rPr>
          <w:sz w:val="28"/>
        </w:rPr>
        <w:t xml:space="preserve"> </w:t>
      </w:r>
      <w:r>
        <w:rPr>
          <w:b/>
          <w:sz w:val="28"/>
        </w:rPr>
        <w:t xml:space="preserve">DR 1 </w:t>
      </w:r>
      <w:r>
        <w:rPr>
          <w:sz w:val="28"/>
        </w:rPr>
        <w:t xml:space="preserve">à </w:t>
      </w:r>
      <w:r>
        <w:rPr>
          <w:b/>
          <w:sz w:val="28"/>
        </w:rPr>
        <w:t xml:space="preserve">DR </w:t>
      </w:r>
      <w:r>
        <w:rPr>
          <w:b/>
          <w:sz w:val="28"/>
          <w:szCs w:val="28"/>
        </w:rPr>
        <w:t>4</w:t>
      </w:r>
    </w:p>
    <w:p>
      <w:pPr>
        <w:pStyle w:val="Heading"/>
        <w:ind w:left="284" w:right="131" w:hanging="0"/>
        <w:jc w:val="left"/>
        <w:rPr>
          <w:sz w:val="24"/>
        </w:rPr>
      </w:pPr>
      <w:r>
        <w:rPr>
          <w:sz w:val="24"/>
        </w:rPr>
        <w:t>Q 1.1 : FAST / ACTIONNEURS RELATIFS AUX DEPLACEMENTS DU GRAPPIN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0570</wp:posOffset>
                </wp:positionH>
                <wp:positionV relativeFrom="paragraph">
                  <wp:posOffset>-2540</wp:posOffset>
                </wp:positionV>
                <wp:extent cx="1242695" cy="94170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9417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FT 1 : Déplace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8 tonnes de déchets ménag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7.85pt;height:74.15pt;mso-wrap-distance-left:9.05pt;mso-wrap-distance-right:9.05pt;mso-wrap-distance-top:0pt;mso-wrap-distance-bottom:0pt;margin-top:-0.2pt;mso-position-vertical-relative:text;margin-left:5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FT 1 : Déplace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,8 tonnes de déchets ménag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37435</wp:posOffset>
                </wp:positionH>
                <wp:positionV relativeFrom="paragraph">
                  <wp:posOffset>59055</wp:posOffset>
                </wp:positionV>
                <wp:extent cx="1530350" cy="831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8318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T 1.1. : Déplacer le grappin en translation selon l’axe 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0.5pt;height:65.5pt;mso-wrap-distance-left:9.05pt;mso-wrap-distance-right:9.05pt;mso-wrap-distance-top:0pt;mso-wrap-distance-bottom:0pt;margin-top:4.65pt;mso-position-vertical-relative:text;margin-left:18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T 1.1. : Déplacer le grappin en translation selon l’axe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98925</wp:posOffset>
                </wp:positionH>
                <wp:positionV relativeFrom="paragraph">
                  <wp:posOffset>154305</wp:posOffset>
                </wp:positionV>
                <wp:extent cx="2468880" cy="6413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6413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4.4pt;height:50.5pt;mso-wrap-distance-left:9.05pt;mso-wrap-distance-right:9.05pt;mso-wrap-distance-top:0pt;mso-wrap-distance-bottom:0pt;margin-top:12.15pt;mso-position-vertical-relative:text;margin-left:32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</wp:posOffset>
                </wp:positionH>
                <wp:positionV relativeFrom="paragraph">
                  <wp:posOffset>117475</wp:posOffset>
                </wp:positionV>
                <wp:extent cx="469900" cy="37020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3702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pt;height:29.15pt;mso-wrap-distance-left:9.05pt;mso-wrap-distance-right:9.05pt;mso-wrap-distance-top:0pt;mso-wrap-distance-bottom:0pt;margin-top:9.25pt;mso-position-vertical-relative:text;margin-left: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6420</wp:posOffset>
                </wp:positionH>
                <wp:positionV relativeFrom="paragraph">
                  <wp:posOffset>125095</wp:posOffset>
                </wp:positionV>
                <wp:extent cx="19050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6pt,9.85pt" to="59.55pt,9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88185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5pt,9.85pt" to="174.5pt,9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59530</wp:posOffset>
                </wp:positionH>
                <wp:positionV relativeFrom="paragraph">
                  <wp:posOffset>125095</wp:posOffset>
                </wp:positionV>
                <wp:extent cx="243840" cy="1270"/>
                <wp:effectExtent l="635" t="635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9pt,9.85pt" to="323.05pt,9.9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60905</wp:posOffset>
                </wp:positionH>
                <wp:positionV relativeFrom="paragraph">
                  <wp:posOffset>125095</wp:posOffset>
                </wp:positionV>
                <wp:extent cx="0" cy="1795145"/>
                <wp:effectExtent l="6350" t="0" r="63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5pt,9.85pt" to="170.15pt,15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64210</wp:posOffset>
                </wp:positionH>
                <wp:positionV relativeFrom="paragraph">
                  <wp:posOffset>125095</wp:posOffset>
                </wp:positionV>
                <wp:extent cx="0" cy="2400300"/>
                <wp:effectExtent l="6350" t="0" r="698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3pt,9.85pt" to="52.3pt,19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16785</wp:posOffset>
                </wp:positionH>
                <wp:positionV relativeFrom="paragraph">
                  <wp:posOffset>125095</wp:posOffset>
                </wp:positionV>
                <wp:extent cx="116840" cy="0"/>
                <wp:effectExtent l="635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55pt,9.85pt" to="183.7pt,9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37435</wp:posOffset>
                </wp:positionH>
                <wp:positionV relativeFrom="paragraph">
                  <wp:posOffset>66040</wp:posOffset>
                </wp:positionV>
                <wp:extent cx="1530350" cy="8413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8413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T 1.2. : Déplacer le grappin en translation selon l’axe 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0.5pt;height:66.25pt;mso-wrap-distance-left:9.05pt;mso-wrap-distance-right:9.05pt;mso-wrap-distance-top:0pt;mso-wrap-distance-bottom:0pt;margin-top:5.2pt;mso-position-vertical-relative:text;margin-left:18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T 1.2. : Déplacer le grappin en translation selon l’axe 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02100</wp:posOffset>
                </wp:positionH>
                <wp:positionV relativeFrom="paragraph">
                  <wp:posOffset>161290</wp:posOffset>
                </wp:positionV>
                <wp:extent cx="2468880" cy="6413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6413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4.4pt;height:50.5pt;mso-wrap-distance-left:9.05pt;mso-wrap-distance-right:9.05pt;mso-wrap-distance-top:0pt;mso-wrap-distance-bottom:0pt;margin-top:12.7pt;mso-position-vertical-relative:text;margin-left:32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59530</wp:posOffset>
                </wp:positionH>
                <wp:positionV relativeFrom="paragraph">
                  <wp:posOffset>132715</wp:posOffset>
                </wp:positionV>
                <wp:extent cx="272415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9pt,10.45pt" to="325.3pt,10.4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60905</wp:posOffset>
                </wp:positionH>
                <wp:positionV relativeFrom="paragraph">
                  <wp:posOffset>132715</wp:posOffset>
                </wp:positionV>
                <wp:extent cx="182880" cy="2540"/>
                <wp:effectExtent l="635" t="6350" r="63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5pt,10.45pt" to="184.5pt,1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37435</wp:posOffset>
                </wp:positionH>
                <wp:positionV relativeFrom="paragraph">
                  <wp:posOffset>78740</wp:posOffset>
                </wp:positionV>
                <wp:extent cx="1530350" cy="87566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8756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T 1.3. : Déplacer le grappin en translation selon l’axe 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0.5pt;height:68.95pt;mso-wrap-distance-left:9.05pt;mso-wrap-distance-right:9.05pt;mso-wrap-distance-top:0pt;mso-wrap-distance-bottom:0pt;margin-top:6.2pt;mso-position-vertical-relative:text;margin-left:18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T 1.3. : Déplacer le grappin en translation selon l’axe 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12260</wp:posOffset>
                </wp:positionH>
                <wp:positionV relativeFrom="paragraph">
                  <wp:posOffset>39370</wp:posOffset>
                </wp:positionV>
                <wp:extent cx="2468880" cy="6413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6413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4.4pt;height:50.5pt;mso-wrap-distance-left:9.05pt;mso-wrap-distance-right:9.05pt;mso-wrap-distance-top:0pt;mso-wrap-distance-bottom:0pt;margin-top:3.1pt;mso-position-vertical-relative:text;margin-left:32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60905</wp:posOffset>
                </wp:positionH>
                <wp:positionV relativeFrom="paragraph">
                  <wp:posOffset>167640</wp:posOffset>
                </wp:positionV>
                <wp:extent cx="172720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5pt,13.2pt" to="183.7pt,1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59530</wp:posOffset>
                </wp:positionH>
                <wp:positionV relativeFrom="paragraph">
                  <wp:posOffset>6350</wp:posOffset>
                </wp:positionV>
                <wp:extent cx="243840" cy="0"/>
                <wp:effectExtent l="0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9pt,0.5pt" to="323.05pt,0.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2015</wp:posOffset>
                </wp:positionH>
                <wp:positionV relativeFrom="paragraph">
                  <wp:posOffset>73025</wp:posOffset>
                </wp:positionV>
                <wp:extent cx="991870" cy="69088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6908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T 2 : Manœuvrer le grapp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8.1pt;height:54.4pt;mso-wrap-distance-left:9.05pt;mso-wrap-distance-right:9.05pt;mso-wrap-distance-top:0pt;mso-wrap-distance-bottom:0pt;margin-top:5.75pt;mso-position-vertical-relative:text;margin-left:6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T 2 : Manœuvrer le grapp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35120</wp:posOffset>
                </wp:positionH>
                <wp:positionV relativeFrom="paragraph">
                  <wp:posOffset>95250</wp:posOffset>
                </wp:positionV>
                <wp:extent cx="2446020" cy="30797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020" cy="3079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roupe hydraulique auto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2.6pt;height:24.25pt;mso-wrap-distance-left:9.05pt;mso-wrap-distance-right:9.05pt;mso-wrap-distance-top:0pt;mso-wrap-distance-bottom:0pt;margin-top:7.5pt;mso-position-vertical-relative:text;margin-left:32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roupe hydraulique auto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61035</wp:posOffset>
                </wp:positionH>
                <wp:positionV relativeFrom="paragraph">
                  <wp:posOffset>71755</wp:posOffset>
                </wp:positionV>
                <wp:extent cx="228600" cy="0"/>
                <wp:effectExtent l="0" t="6350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05pt,5.65pt" to="70pt,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67535</wp:posOffset>
                </wp:positionH>
                <wp:positionV relativeFrom="paragraph">
                  <wp:posOffset>71755</wp:posOffset>
                </wp:positionV>
                <wp:extent cx="2273935" cy="0"/>
                <wp:effectExtent l="635" t="6350" r="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3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05pt,5.65pt" to="326.05pt,5.6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left="284" w:right="131" w:hanging="0"/>
        <w:jc w:val="left"/>
        <w:rPr>
          <w:sz w:val="24"/>
        </w:rPr>
      </w:pPr>
      <w:r>
        <w:rPr>
          <w:sz w:val="24"/>
        </w:rPr>
        <w:t>Q 1.2.1 : GRAPHE DES LIAISONS</w:t>
      </w:r>
    </w:p>
    <w:p>
      <w:pPr>
        <w:pStyle w:val="Heading1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9450</wp:posOffset>
                </wp:positionH>
                <wp:positionV relativeFrom="paragraph">
                  <wp:posOffset>121285</wp:posOffset>
                </wp:positionV>
                <wp:extent cx="5376545" cy="909955"/>
                <wp:effectExtent l="5080" t="5080" r="0" b="571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6600" cy="910080"/>
                          <a:chOff x="0" y="0"/>
                          <a:chExt cx="5376600" cy="910080"/>
                        </a:xfrm>
                      </wpg:grpSpPr>
                      <wps:wsp>
                        <wps:cNvSpPr/>
                        <wps:spPr>
                          <a:xfrm>
                            <a:off x="1722240" y="239400"/>
                            <a:ext cx="430560" cy="430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2480" y="239400"/>
                            <a:ext cx="430560" cy="430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39400"/>
                            <a:ext cx="430560" cy="430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0560" cy="430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1640" y="43920"/>
                              <a:ext cx="28692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92760" y="0"/>
                            <a:ext cx="430560" cy="480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0560" cy="430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8200" y="50040"/>
                              <a:ext cx="286920" cy="43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92760" y="479520"/>
                            <a:ext cx="483840" cy="430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0560" cy="430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280" y="23400"/>
                              <a:ext cx="430560" cy="34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5pt;margin-top:9.55pt;width:423.35pt;height:71.65pt" coordorigin="1070,191" coordsize="8467,1433">
                <v:oval id="shape_0" fillcolor="white" stroked="t" o:allowincell="f" style="position:absolute;left:3782;top:568;width:677;height:67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381;top:568;width:677;height:67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1070;top:568;width:678;height:678">
                  <v:oval id="shape_0" fillcolor="white" stroked="t" o:allowincell="f" style="position:absolute;left:1070;top:568;width:677;height:67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183;top:637;width:451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775;top:191;width:678;height:757">
                  <v:oval id="shape_0" fillcolor="white" stroked="t" o:allowincell="f" style="position:absolute;left:8775;top:191;width:677;height:67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8914;top:270;width:451;height:6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775;top:946;width:762;height:678">
                  <v:oval id="shape_0" fillcolor="white" stroked="t" o:allowincell="f" style="position:absolute;left:8775;top:946;width:677;height:67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8859;top:983;width:677;height:5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"/>
        <w:pBdr>
          <w:top w:val="nil"/>
          <w:left w:val="nil"/>
          <w:bottom w:val="nil"/>
          <w:right w:val="nil"/>
        </w:pBdr>
        <w:ind w:left="1276" w:hanging="99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3"/>
        <w:gridCol w:w="4109"/>
        <w:gridCol w:w="4534"/>
      </w:tblGrid>
      <w:tr>
        <w:trPr>
          <w:trHeight w:val="496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Liaison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Nom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Orientation</w:t>
            </w:r>
          </w:p>
        </w:tc>
      </w:tr>
      <w:tr>
        <w:trPr>
          <w:trHeight w:val="416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 7-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ind w:left="284" w:right="131" w:hanging="0"/>
        <w:jc w:val="left"/>
        <w:rPr>
          <w:sz w:val="24"/>
        </w:rPr>
      </w:pPr>
      <w:r>
        <w:rPr>
          <w:sz w:val="24"/>
        </w:rPr>
        <w:t>Q 1.2.2 : LIAISON ( Axe de balancier (7) – Balancier (2) 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64535</wp:posOffset>
                </wp:positionH>
                <wp:positionV relativeFrom="paragraph">
                  <wp:posOffset>91440</wp:posOffset>
                </wp:positionV>
                <wp:extent cx="0" cy="38862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05pt,7.2pt" to="257.05pt,37.75pt" stroked="t" o:allowincell="f" style="position:absolute;flip:y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71195</wp:posOffset>
                </wp:positionH>
                <wp:positionV relativeFrom="paragraph">
                  <wp:posOffset>161925</wp:posOffset>
                </wp:positionV>
                <wp:extent cx="1569085" cy="296545"/>
                <wp:effectExtent l="5715" t="5715" r="214630" b="24892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240" cy="2966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8541"/>
                            <a:gd name="adj4" fmla="val 108175"/>
                            <a:gd name="adj5" fmla="val 170879"/>
                            <a:gd name="adj6" fmla="val 1112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xe de balancier (7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52.85pt;margin-top:12.75pt;width:123.5pt;height:23.3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xe de balancier (7)</w:t>
                      </w:r>
                    </w:p>
                  </w:txbxContent>
                </v:textbox>
                <v:fill o:detectmouseclick="t" type="solid" color2="black"/>
                <v:stroke color="black" weight="9360" startarrow="oval" startarrowwidth="medium" startarrowlength="medium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001010</wp:posOffset>
                </wp:positionH>
                <wp:positionV relativeFrom="paragraph">
                  <wp:posOffset>85090</wp:posOffset>
                </wp:positionV>
                <wp:extent cx="327660" cy="31623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pt;height:24.9pt;mso-wrap-distance-left:9.05pt;mso-wrap-distance-right:9.05pt;mso-wrap-distance-top:0pt;mso-wrap-distance-bottom:0pt;margin-top:6.7pt;mso-position-vertical-relative:text;margin-left:23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02640</wp:posOffset>
                </wp:positionH>
                <wp:positionV relativeFrom="paragraph">
                  <wp:posOffset>95250</wp:posOffset>
                </wp:positionV>
                <wp:extent cx="0" cy="591820"/>
                <wp:effectExtent l="9525" t="0" r="952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1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pt,7.5pt" to="63.2pt,54.0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29590</wp:posOffset>
                </wp:positionH>
                <wp:positionV relativeFrom="paragraph">
                  <wp:posOffset>94615</wp:posOffset>
                </wp:positionV>
                <wp:extent cx="273050" cy="197485"/>
                <wp:effectExtent l="5715" t="8255" r="5715" b="825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2880" cy="197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7pt,7.45pt" to="63.15pt,22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35305</wp:posOffset>
                </wp:positionH>
                <wp:positionV relativeFrom="paragraph">
                  <wp:posOffset>160655</wp:posOffset>
                </wp:positionV>
                <wp:extent cx="198755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15pt,12.65pt" to="57.7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05790</wp:posOffset>
                </wp:positionH>
                <wp:positionV relativeFrom="paragraph">
                  <wp:posOffset>93980</wp:posOffset>
                </wp:positionV>
                <wp:extent cx="19812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pt,7.4pt" to="63.2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9590</wp:posOffset>
                </wp:positionH>
                <wp:positionV relativeFrom="paragraph">
                  <wp:posOffset>116840</wp:posOffset>
                </wp:positionV>
                <wp:extent cx="0" cy="589915"/>
                <wp:effectExtent l="9525" t="635" r="952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0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7pt,9.2pt" to="41.7pt,55.6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0835</wp:posOffset>
                </wp:positionH>
                <wp:positionV relativeFrom="paragraph">
                  <wp:posOffset>116840</wp:posOffset>
                </wp:positionV>
                <wp:extent cx="19875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05pt,9.2pt" to="41.6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98780</wp:posOffset>
                </wp:positionH>
                <wp:positionV relativeFrom="paragraph">
                  <wp:posOffset>50800</wp:posOffset>
                </wp:positionV>
                <wp:extent cx="19875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4pt,4pt" to="47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004820</wp:posOffset>
                </wp:positionH>
                <wp:positionV relativeFrom="paragraph">
                  <wp:posOffset>129540</wp:posOffset>
                </wp:positionV>
                <wp:extent cx="327660" cy="31623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pt;height:24.9pt;mso-wrap-distance-left:9.05pt;mso-wrap-distance-right:9.05pt;mso-wrap-distance-top:0pt;mso-wrap-distance-bottom:0pt;margin-top:10.2pt;mso-position-vertical-relative:text;margin-left:23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00500</wp:posOffset>
                </wp:positionH>
                <wp:positionV relativeFrom="paragraph">
                  <wp:posOffset>138430</wp:posOffset>
                </wp:positionV>
                <wp:extent cx="225933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9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0.9pt" to="492.85pt,10.9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61035</wp:posOffset>
                </wp:positionH>
                <wp:positionV relativeFrom="paragraph">
                  <wp:posOffset>145415</wp:posOffset>
                </wp:positionV>
                <wp:extent cx="1947545" cy="0"/>
                <wp:effectExtent l="0" t="9525" r="0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7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05pt,11.45pt" to="205.35pt,11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0835</wp:posOffset>
                </wp:positionH>
                <wp:positionV relativeFrom="paragraph">
                  <wp:posOffset>6985</wp:posOffset>
                </wp:positionV>
                <wp:extent cx="198755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05pt,0.55pt" to="41.6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0835</wp:posOffset>
                </wp:positionH>
                <wp:positionV relativeFrom="paragraph">
                  <wp:posOffset>73025</wp:posOffset>
                </wp:positionV>
                <wp:extent cx="19875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05pt,5.75pt" to="41.6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0835</wp:posOffset>
                </wp:positionH>
                <wp:positionV relativeFrom="paragraph">
                  <wp:posOffset>145415</wp:posOffset>
                </wp:positionV>
                <wp:extent cx="198755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05pt,11.45pt" to="41.6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093460</wp:posOffset>
                </wp:positionH>
                <wp:positionV relativeFrom="paragraph">
                  <wp:posOffset>162560</wp:posOffset>
                </wp:positionV>
                <wp:extent cx="327660" cy="31623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pt;height:24.9pt;mso-wrap-distance-left:9.05pt;mso-wrap-distance-right:9.05pt;mso-wrap-distance-top:0pt;mso-wrap-distance-bottom:0pt;margin-top:12.8pt;mso-position-vertical-relative:text;margin-left:47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07945</wp:posOffset>
                </wp:positionH>
                <wp:positionV relativeFrom="paragraph">
                  <wp:posOffset>161290</wp:posOffset>
                </wp:positionV>
                <wp:extent cx="447675" cy="403225"/>
                <wp:effectExtent l="0" t="1270" r="127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7840" cy="403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12.7pt" to="240.55pt,44.4pt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64535</wp:posOffset>
                </wp:positionH>
                <wp:positionV relativeFrom="paragraph">
                  <wp:posOffset>95885</wp:posOffset>
                </wp:positionV>
                <wp:extent cx="0" cy="403860"/>
                <wp:effectExtent l="9525" t="0" r="952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05pt,7.55pt" to="257.05pt,39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29590</wp:posOffset>
                </wp:positionH>
                <wp:positionV relativeFrom="paragraph">
                  <wp:posOffset>160655</wp:posOffset>
                </wp:positionV>
                <wp:extent cx="273050" cy="197485"/>
                <wp:effectExtent l="5715" t="8255" r="5715" b="825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2880" cy="197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7pt,12.65pt" to="63.15pt,28.1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0835</wp:posOffset>
                </wp:positionH>
                <wp:positionV relativeFrom="paragraph">
                  <wp:posOffset>29845</wp:posOffset>
                </wp:positionV>
                <wp:extent cx="198755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05pt,2.35pt" to="41.6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0835</wp:posOffset>
                </wp:positionH>
                <wp:positionV relativeFrom="paragraph">
                  <wp:posOffset>95885</wp:posOffset>
                </wp:positionV>
                <wp:extent cx="198755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05pt,7.55pt" to="41.6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0835</wp:posOffset>
                </wp:positionH>
                <wp:positionV relativeFrom="paragraph">
                  <wp:posOffset>161290</wp:posOffset>
                </wp:positionV>
                <wp:extent cx="198755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05pt,12.7pt" to="41.6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90595</wp:posOffset>
                </wp:positionH>
                <wp:positionV relativeFrom="paragraph">
                  <wp:posOffset>121285</wp:posOffset>
                </wp:positionV>
                <wp:extent cx="118745" cy="113030"/>
                <wp:effectExtent l="6985" t="6985" r="6985" b="698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00" cy="113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5pt,9.55pt" to="284.15pt,18.4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99180</wp:posOffset>
                </wp:positionH>
                <wp:positionV relativeFrom="paragraph">
                  <wp:posOffset>117475</wp:posOffset>
                </wp:positionV>
                <wp:extent cx="0" cy="524510"/>
                <wp:effectExtent l="9525" t="0" r="952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24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pt,9.25pt" to="283.4pt,50.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30835</wp:posOffset>
                </wp:positionH>
                <wp:positionV relativeFrom="paragraph">
                  <wp:posOffset>58420</wp:posOffset>
                </wp:positionV>
                <wp:extent cx="198755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05pt,4.6pt" to="41.6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0835</wp:posOffset>
                </wp:positionH>
                <wp:positionV relativeFrom="paragraph">
                  <wp:posOffset>111125</wp:posOffset>
                </wp:positionV>
                <wp:extent cx="198755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05pt,8.75pt" to="41.6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219575</wp:posOffset>
                </wp:positionH>
                <wp:positionV relativeFrom="paragraph">
                  <wp:posOffset>36830</wp:posOffset>
                </wp:positionV>
                <wp:extent cx="1143000" cy="296545"/>
                <wp:effectExtent l="1007110" t="9525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66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8541"/>
                            <a:gd name="adj4" fmla="val -18000"/>
                            <a:gd name="adj5" fmla="val -19055"/>
                            <a:gd name="adj6" fmla="val -84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alancier (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25pt;margin-top:2.9pt;width:89.95pt;height:23.3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Balancier (2)</w:t>
                      </w:r>
                    </w:p>
                  </w:txbxContent>
                </v:textbox>
                <v:fill o:detectmouseclick="t" type="solid" color2="black"/>
                <v:stroke color="black" weight="9360" startarrow="oval" startarrowwidth="medium" startarrowlength="medium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75230</wp:posOffset>
                </wp:positionH>
                <wp:positionV relativeFrom="paragraph">
                  <wp:posOffset>62865</wp:posOffset>
                </wp:positionV>
                <wp:extent cx="327660" cy="31623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pt;height:24.9pt;mso-wrap-distance-left:9.05pt;mso-wrap-distance-right:9.05pt;mso-wrap-distance-top:0pt;mso-wrap-distance-bottom:0pt;margin-top:4.95pt;mso-position-vertical-relative:text;margin-left:19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97835</wp:posOffset>
                </wp:positionH>
                <wp:positionV relativeFrom="paragraph">
                  <wp:posOffset>8255</wp:posOffset>
                </wp:positionV>
                <wp:extent cx="529590" cy="524510"/>
                <wp:effectExtent l="7620" t="10160" r="9525" b="698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560" cy="524520"/>
                          <a:chOff x="0" y="0"/>
                          <a:chExt cx="529560" cy="524520"/>
                        </a:xfrm>
                      </wpg:grpSpPr>
                      <wps:wsp>
                        <wps:cNvSpPr/>
                        <wps:spPr>
                          <a:xfrm rot="81600">
                            <a:off x="2880" y="258840"/>
                            <a:ext cx="257040" cy="2628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60" y="15120"/>
                            <a:ext cx="291600" cy="262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0"/>
                            <a:ext cx="18036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5952" h="15675">
                                <a:moveTo>
                                  <a:pt x="5647" y="1308"/>
                                </a:moveTo>
                                <a:arcTo wR="10800" hR="10800" stAng="-7109706" swAng="871972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5952" h="15675">
                                <a:moveTo>
                                  <a:pt x="5647" y="1308"/>
                                </a:moveTo>
                                <a:arcTo wR="10800" hR="10800" stAng="-7109706" swAng="8719727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080" y="196920"/>
                            <a:ext cx="293400" cy="281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3pt;margin-top:0.65pt;width:41.45pt;height:41.1pt" coordorigin="4726,13" coordsize="829,822">
                <v:oval id="shape_0" stroked="t" o:allowincell="f" style="position:absolute;left:4725;top:420;width:404;height:413;mso-wrap-style:none;v-text-anchor:middle;rotation:1">
                  <v:fill o:detectmouseclick="t" on="false"/>
                  <v:stroke color="black" weight="19080" joinstyle="miter" endcap="flat"/>
                  <w10:wrap type="none"/>
                </v:oval>
                <v:line id="shape_0" from="4812,37" to="5270,45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rect id="shape_0" coordsize="15952,15675" path="l0,21600xee" stroked="t" o:allowincell="f" style="position:absolute;left:5271;top:13;width:283;height:306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5077,323" to="5538,76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72180</wp:posOffset>
                </wp:positionH>
                <wp:positionV relativeFrom="paragraph">
                  <wp:posOffset>4445</wp:posOffset>
                </wp:positionV>
                <wp:extent cx="168910" cy="635"/>
                <wp:effectExtent l="635" t="9525" r="635" b="95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88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4pt,0.35pt" to="286.65pt,0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30835</wp:posOffset>
                </wp:positionH>
                <wp:positionV relativeFrom="paragraph">
                  <wp:posOffset>1905</wp:posOffset>
                </wp:positionV>
                <wp:extent cx="198755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05pt,0.15pt" to="41.6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31545</wp:posOffset>
                </wp:positionH>
                <wp:positionV relativeFrom="paragraph">
                  <wp:posOffset>1905</wp:posOffset>
                </wp:positionV>
                <wp:extent cx="1105535" cy="296545"/>
                <wp:effectExtent l="5715" t="5715" r="909320" b="3232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560" cy="2966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8541"/>
                            <a:gd name="adj4" fmla="val 117518"/>
                            <a:gd name="adj5" fmla="val 196143"/>
                            <a:gd name="adj6" fmla="val 1788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alonnier (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35pt;margin-top:0.15pt;width:87pt;height:23.3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alonnier (1)</w:t>
                      </w:r>
                    </w:p>
                  </w:txbxContent>
                </v:textbox>
                <v:fill o:detectmouseclick="t" type="solid" color2="black"/>
                <v:stroke color="black" weight="9360" startarrow="oval" startarrowwidth="medium" startarrowlength="medium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264535</wp:posOffset>
                </wp:positionH>
                <wp:positionV relativeFrom="paragraph">
                  <wp:posOffset>8255</wp:posOffset>
                </wp:positionV>
                <wp:extent cx="327660" cy="315595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pt;height:24.85pt;mso-wrap-distance-left:9.05pt;mso-wrap-distance-right:9.05pt;mso-wrap-distance-top:0pt;mso-wrap-distance-bottom:0pt;margin-top:0.65pt;mso-position-vertical-relative:text;margin-left:25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186430</wp:posOffset>
                </wp:positionH>
                <wp:positionV relativeFrom="paragraph">
                  <wp:posOffset>29845</wp:posOffset>
                </wp:positionV>
                <wp:extent cx="146050" cy="132080"/>
                <wp:effectExtent l="3810" t="3810" r="3810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160" cy="13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pt,2.35pt" to="262.35pt,1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195955</wp:posOffset>
                </wp:positionH>
                <wp:positionV relativeFrom="paragraph">
                  <wp:posOffset>88265</wp:posOffset>
                </wp:positionV>
                <wp:extent cx="136525" cy="4445"/>
                <wp:effectExtent l="635" t="5080" r="63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65pt,6.95pt" to="262.3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17190</wp:posOffset>
                </wp:positionH>
                <wp:positionV relativeFrom="paragraph">
                  <wp:posOffset>118110</wp:posOffset>
                </wp:positionV>
                <wp:extent cx="273050" cy="0"/>
                <wp:effectExtent l="0" t="9525" r="0" b="952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7pt,9.3pt" to="251.15pt,9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17190</wp:posOffset>
                </wp:positionH>
                <wp:positionV relativeFrom="paragraph">
                  <wp:posOffset>51435</wp:posOffset>
                </wp:positionV>
                <wp:extent cx="203835" cy="197485"/>
                <wp:effectExtent l="6985" t="6985" r="6985" b="69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3760" cy="197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7pt,4.05pt" to="245.7pt,19.5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17190</wp:posOffset>
                </wp:positionH>
                <wp:positionV relativeFrom="paragraph">
                  <wp:posOffset>118110</wp:posOffset>
                </wp:positionV>
                <wp:extent cx="681990" cy="657860"/>
                <wp:effectExtent l="6985" t="6985" r="6985" b="698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1840" cy="657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7pt,9.3pt" to="283.35pt,61.0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76095</wp:posOffset>
                </wp:positionH>
                <wp:positionV relativeFrom="paragraph">
                  <wp:posOffset>118110</wp:posOffset>
                </wp:positionV>
                <wp:extent cx="529590" cy="524510"/>
                <wp:effectExtent l="7620" t="10160" r="9525" b="6985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560" cy="524520"/>
                          <a:chOff x="0" y="0"/>
                          <a:chExt cx="529560" cy="524520"/>
                        </a:xfrm>
                      </wpg:grpSpPr>
                      <wps:wsp>
                        <wps:cNvSpPr/>
                        <wps:spPr>
                          <a:xfrm rot="81600">
                            <a:off x="2880" y="258840"/>
                            <a:ext cx="257040" cy="2628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60" y="15120"/>
                            <a:ext cx="291600" cy="262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0"/>
                            <a:ext cx="18036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5952" h="15675">
                                <a:moveTo>
                                  <a:pt x="5647" y="1308"/>
                                </a:moveTo>
                                <a:arcTo wR="10800" hR="10800" stAng="-7109706" swAng="871972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5952" h="15675">
                                <a:moveTo>
                                  <a:pt x="5647" y="1308"/>
                                </a:moveTo>
                                <a:arcTo wR="10800" hR="10800" stAng="-7109706" swAng="8719727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080" y="196920"/>
                            <a:ext cx="293400" cy="281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1pt;margin-top:9.3pt;width:41.45pt;height:41.1pt" coordorigin="2802,186" coordsize="829,822">
                <v:oval id="shape_0" stroked="t" o:allowincell="f" style="position:absolute;left:2801;top:593;width:404;height:413;mso-wrap-style:none;v-text-anchor:middle;rotation:1">
                  <v:fill o:detectmouseclick="t" on="false"/>
                  <v:stroke color="black" weight="19080" joinstyle="miter" endcap="flat"/>
                  <w10:wrap type="none"/>
                </v:oval>
                <v:line id="shape_0" from="2889,210" to="3347,62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rect id="shape_0" coordsize="15952,15675" path="l0,21600xee" stroked="t" o:allowincell="f" style="position:absolute;left:3347;top:186;width:283;height:306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3153,496" to="3614,93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68855</wp:posOffset>
                </wp:positionH>
                <wp:positionV relativeFrom="paragraph">
                  <wp:posOffset>55245</wp:posOffset>
                </wp:positionV>
                <wp:extent cx="118745" cy="112395"/>
                <wp:effectExtent l="6985" t="6985" r="6985" b="698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00" cy="112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5pt,4.35pt" to="187.95pt,13.1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77440</wp:posOffset>
                </wp:positionH>
                <wp:positionV relativeFrom="paragraph">
                  <wp:posOffset>52070</wp:posOffset>
                </wp:positionV>
                <wp:extent cx="0" cy="386715"/>
                <wp:effectExtent l="9525" t="0" r="952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6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4.1pt" to="187.2pt,34.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49805</wp:posOffset>
                </wp:positionH>
                <wp:positionV relativeFrom="paragraph">
                  <wp:posOffset>114300</wp:posOffset>
                </wp:positionV>
                <wp:extent cx="169545" cy="635"/>
                <wp:effectExtent l="635" t="9525" r="635" b="952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95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15pt,9pt" to="190.45pt,9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00220</wp:posOffset>
                </wp:positionH>
                <wp:positionV relativeFrom="paragraph">
                  <wp:posOffset>118110</wp:posOffset>
                </wp:positionV>
                <wp:extent cx="529590" cy="524510"/>
                <wp:effectExtent l="7620" t="10160" r="9525" b="6985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560" cy="524520"/>
                          <a:chOff x="0" y="0"/>
                          <a:chExt cx="529560" cy="524520"/>
                        </a:xfrm>
                      </wpg:grpSpPr>
                      <wps:wsp>
                        <wps:cNvSpPr/>
                        <wps:spPr>
                          <a:xfrm rot="81600">
                            <a:off x="2880" y="258840"/>
                            <a:ext cx="257040" cy="2628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60" y="15120"/>
                            <a:ext cx="291600" cy="262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0"/>
                            <a:ext cx="18036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5952" h="15675">
                                <a:moveTo>
                                  <a:pt x="5647" y="1308"/>
                                </a:moveTo>
                                <a:arcTo wR="10800" hR="10800" stAng="-7109706" swAng="871972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5952" h="15675">
                                <a:moveTo>
                                  <a:pt x="5647" y="1308"/>
                                </a:moveTo>
                                <a:arcTo wR="10800" hR="10800" stAng="-7109706" swAng="8719727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080" y="196920"/>
                            <a:ext cx="293400" cy="281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85pt;margin-top:9.3pt;width:41.45pt;height:41.1pt" coordorigin="6777,186" coordsize="829,822">
                <v:oval id="shape_0" stroked="t" o:allowincell="f" style="position:absolute;left:6776;top:593;width:404;height:413;mso-wrap-style:none;v-text-anchor:middle;rotation:1">
                  <v:fill o:detectmouseclick="t" on="false"/>
                  <v:stroke color="black" weight="19080" joinstyle="miter" endcap="flat"/>
                  <w10:wrap type="none"/>
                </v:oval>
                <v:line id="shape_0" from="6863,210" to="7321,62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rect id="shape_0" coordsize="15952,15675" path="l0,21600xee" stroked="t" o:allowincell="f" style="position:absolute;left:7322;top:186;width:283;height:306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7128,496" to="7589,93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792980</wp:posOffset>
                </wp:positionH>
                <wp:positionV relativeFrom="paragraph">
                  <wp:posOffset>55245</wp:posOffset>
                </wp:positionV>
                <wp:extent cx="118745" cy="112395"/>
                <wp:effectExtent l="6985" t="6985" r="6985" b="698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00" cy="112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4pt,4.35pt" to="386.7pt,13.1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901565</wp:posOffset>
                </wp:positionH>
                <wp:positionV relativeFrom="paragraph">
                  <wp:posOffset>52070</wp:posOffset>
                </wp:positionV>
                <wp:extent cx="0" cy="386715"/>
                <wp:effectExtent l="9525" t="0" r="952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6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95pt,4.1pt" to="385.95pt,34.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773930</wp:posOffset>
                </wp:positionH>
                <wp:positionV relativeFrom="paragraph">
                  <wp:posOffset>114300</wp:posOffset>
                </wp:positionV>
                <wp:extent cx="169545" cy="635"/>
                <wp:effectExtent l="635" t="9525" r="635" b="952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95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9pt,9pt" to="389.2pt,9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73905</wp:posOffset>
                </wp:positionH>
                <wp:positionV relativeFrom="paragraph">
                  <wp:posOffset>168275</wp:posOffset>
                </wp:positionV>
                <wp:extent cx="327660" cy="316230"/>
                <wp:effectExtent l="0" t="0" r="0" b="0"/>
                <wp:wrapNone/>
                <wp:docPr id="7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pt;height:24.9pt;mso-wrap-distance-left:9.05pt;mso-wrap-distance-right:9.05pt;mso-wrap-distance-top:0pt;mso-wrap-distance-bottom:0pt;margin-top:13.25pt;mso-position-vertical-relative:text;margin-left:36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002790</wp:posOffset>
                </wp:positionH>
                <wp:positionV relativeFrom="paragraph">
                  <wp:posOffset>137160</wp:posOffset>
                </wp:positionV>
                <wp:extent cx="327660" cy="316230"/>
                <wp:effectExtent l="0" t="0" r="0" b="0"/>
                <wp:wrapNone/>
                <wp:docPr id="7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pt;height:24.9pt;mso-wrap-distance-left:9.05pt;mso-wrap-distance-right:9.05pt;mso-wrap-distance-top:0pt;mso-wrap-distance-bottom:0pt;margin-top:10.8pt;mso-position-vertical-relative:text;margin-left:15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17190</wp:posOffset>
                </wp:positionH>
                <wp:positionV relativeFrom="paragraph">
                  <wp:posOffset>74295</wp:posOffset>
                </wp:positionV>
                <wp:extent cx="0" cy="524510"/>
                <wp:effectExtent l="9525" t="0" r="952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24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7pt,5.85pt" to="229.7pt,47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12465</wp:posOffset>
                </wp:positionH>
                <wp:positionV relativeFrom="paragraph">
                  <wp:posOffset>160020</wp:posOffset>
                </wp:positionV>
                <wp:extent cx="212090" cy="40640"/>
                <wp:effectExtent l="25400" t="57150" r="3175" b="1016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20147400">
                          <a:off x="0" y="0"/>
                          <a:ext cx="212040" cy="40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33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333300" stroked="t" o:allowincell="f" style="position:absolute;margin-left:253pt;margin-top:12.55pt;width:16.65pt;height:3.15pt;flip:xy;mso-wrap-style:none;v-text-anchor:middle;rotation:336" type="_x0000_t5">
                <v:fill o:detectmouseclick="t" type="solid" color2="#cccc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482465</wp:posOffset>
                </wp:positionH>
                <wp:positionV relativeFrom="paragraph">
                  <wp:posOffset>146685</wp:posOffset>
                </wp:positionV>
                <wp:extent cx="146050" cy="131445"/>
                <wp:effectExtent l="3810" t="3810" r="3810" b="38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160" cy="13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95pt,11.55pt" to="364.4pt,2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952625</wp:posOffset>
                </wp:positionH>
                <wp:positionV relativeFrom="paragraph">
                  <wp:posOffset>150495</wp:posOffset>
                </wp:positionV>
                <wp:extent cx="146050" cy="131445"/>
                <wp:effectExtent l="3810" t="3810" r="3810" b="381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160" cy="13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5pt,11.85pt" to="165.2pt,2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22910</wp:posOffset>
                </wp:positionH>
                <wp:positionV relativeFrom="paragraph">
                  <wp:posOffset>91440</wp:posOffset>
                </wp:positionV>
                <wp:extent cx="815975" cy="296545"/>
                <wp:effectExtent l="5715" t="5715" r="909955" b="44323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2966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8541"/>
                            <a:gd name="adj4" fmla="val 123736"/>
                            <a:gd name="adj5" fmla="val 236402"/>
                            <a:gd name="adj6" fmla="val 20676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Toron 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.3pt;margin-top:7.2pt;width:64.2pt;height:23.3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Toron I</w:t>
                      </w:r>
                    </w:p>
                  </w:txbxContent>
                </v:textbox>
                <v:fill o:detectmouseclick="t" type="solid" color2="black"/>
                <v:stroke color="black" weight="9360" startarrow="oval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362575</wp:posOffset>
                </wp:positionH>
                <wp:positionV relativeFrom="paragraph">
                  <wp:posOffset>74295</wp:posOffset>
                </wp:positionV>
                <wp:extent cx="815975" cy="296545"/>
                <wp:effectExtent l="772795" t="5715" r="5080" b="41465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2966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8541"/>
                            <a:gd name="adj4" fmla="val -21245"/>
                            <a:gd name="adj5" fmla="val 226768"/>
                            <a:gd name="adj6" fmla="val -899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Toron I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2.25pt;margin-top:5.85pt;width:64.2pt;height:23.3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Toron II</w:t>
                      </w:r>
                    </w:p>
                  </w:txbxContent>
                </v:textbox>
                <v:fill o:detectmouseclick="t" type="solid" color2="black"/>
                <v:stroke color="black" weight="9360" startarrow="oval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66620</wp:posOffset>
                </wp:positionH>
                <wp:positionV relativeFrom="paragraph">
                  <wp:posOffset>26670</wp:posOffset>
                </wp:positionV>
                <wp:extent cx="2192020" cy="3810"/>
                <wp:effectExtent l="635" t="9525" r="635" b="952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92040" cy="3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6pt,2.1pt" to="343.15pt,2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95450</wp:posOffset>
                </wp:positionH>
                <wp:positionV relativeFrom="paragraph">
                  <wp:posOffset>161290</wp:posOffset>
                </wp:positionV>
                <wp:extent cx="203835" cy="197485"/>
                <wp:effectExtent l="6985" t="6985" r="6985" b="698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3760" cy="197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5pt,12.7pt" to="149.5pt,28.2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95450</wp:posOffset>
                </wp:positionH>
                <wp:positionV relativeFrom="paragraph">
                  <wp:posOffset>96520</wp:posOffset>
                </wp:positionV>
                <wp:extent cx="681990" cy="658495"/>
                <wp:effectExtent l="6985" t="6985" r="6985" b="698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1840" cy="658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5pt,7.6pt" to="187.15pt,59.4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19575</wp:posOffset>
                </wp:positionH>
                <wp:positionV relativeFrom="paragraph">
                  <wp:posOffset>161290</wp:posOffset>
                </wp:positionV>
                <wp:extent cx="203835" cy="197485"/>
                <wp:effectExtent l="6985" t="6985" r="6985" b="698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3760" cy="197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25pt,12.7pt" to="348.25pt,28.2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219575</wp:posOffset>
                </wp:positionH>
                <wp:positionV relativeFrom="paragraph">
                  <wp:posOffset>88265</wp:posOffset>
                </wp:positionV>
                <wp:extent cx="681990" cy="657860"/>
                <wp:effectExtent l="6985" t="6985" r="6985" b="698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1840" cy="657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25pt,6.95pt" to="385.9pt,58.7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16755</wp:posOffset>
                </wp:positionH>
                <wp:positionV relativeFrom="paragraph">
                  <wp:posOffset>26670</wp:posOffset>
                </wp:positionV>
                <wp:extent cx="111760" cy="3810"/>
                <wp:effectExtent l="635" t="5080" r="63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160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65pt,2.1pt" to="364.4pt,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986915</wp:posOffset>
                </wp:positionH>
                <wp:positionV relativeFrom="paragraph">
                  <wp:posOffset>33655</wp:posOffset>
                </wp:positionV>
                <wp:extent cx="117475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5pt,2.65pt" to="165.6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95450</wp:posOffset>
                </wp:positionH>
                <wp:positionV relativeFrom="paragraph">
                  <wp:posOffset>52705</wp:posOffset>
                </wp:positionV>
                <wp:extent cx="272415" cy="0"/>
                <wp:effectExtent l="0" t="9525" r="0" b="952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5pt,4.15pt" to="154.9pt,4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219575</wp:posOffset>
                </wp:positionH>
                <wp:positionV relativeFrom="paragraph">
                  <wp:posOffset>52705</wp:posOffset>
                </wp:positionV>
                <wp:extent cx="272415" cy="0"/>
                <wp:effectExtent l="0" t="9525" r="0" b="952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25pt,4.15pt" to="353.65pt,4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95450</wp:posOffset>
                </wp:positionH>
                <wp:positionV relativeFrom="paragraph">
                  <wp:posOffset>8890</wp:posOffset>
                </wp:positionV>
                <wp:extent cx="0" cy="395605"/>
                <wp:effectExtent l="9525" t="0" r="9525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5pt,0.7pt" to="133.5pt,31.8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10740</wp:posOffset>
                </wp:positionH>
                <wp:positionV relativeFrom="paragraph">
                  <wp:posOffset>8890</wp:posOffset>
                </wp:positionV>
                <wp:extent cx="0" cy="395605"/>
                <wp:effectExtent l="9525" t="0" r="952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pt,0.7pt" to="166.2pt,31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219575</wp:posOffset>
                </wp:positionH>
                <wp:positionV relativeFrom="paragraph">
                  <wp:posOffset>8890</wp:posOffset>
                </wp:positionV>
                <wp:extent cx="0" cy="395605"/>
                <wp:effectExtent l="9525" t="0" r="9525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25pt,0.7pt" to="332.25pt,31.8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628515</wp:posOffset>
                </wp:positionH>
                <wp:positionV relativeFrom="paragraph">
                  <wp:posOffset>8890</wp:posOffset>
                </wp:positionV>
                <wp:extent cx="0" cy="358775"/>
                <wp:effectExtent l="9525" t="0" r="952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45pt,0.7pt" to="364.45pt,28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R 1</w:t>
      </w:r>
    </w:p>
    <w:p>
      <w:pPr>
        <w:pStyle w:val="Heading"/>
        <w:ind w:left="284" w:right="131" w:hanging="0"/>
        <w:jc w:val="left"/>
        <w:rPr>
          <w:sz w:val="24"/>
        </w:rPr>
      </w:pPr>
      <w:r>
        <w:rPr>
          <w:sz w:val="24"/>
        </w:rPr>
        <w:t>Q 1.4.1 : GALET LE PLUS SOLLICITE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961"/>
        <w:gridCol w:w="3402"/>
      </w:tblGrid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Gale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Ca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-70" w:hanging="0"/>
              <w:rPr/>
            </w:pPr>
            <w:r>
              <w:rPr/>
              <w:t>Position du chariot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ind w:left="284" w:right="131" w:hanging="0"/>
        <w:jc w:val="left"/>
        <w:rPr>
          <w:sz w:val="24"/>
        </w:rPr>
      </w:pPr>
      <w:r>
        <w:rPr>
          <w:sz w:val="24"/>
        </w:rPr>
        <w:t>Q 2.1 : GAMME OPERATOIRE DU MONTAGE DE L’AXE (3)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145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"/>
        <w:gridCol w:w="4509"/>
        <w:gridCol w:w="2677"/>
        <w:gridCol w:w="2113"/>
      </w:tblGrid>
      <w:tr>
        <w:trPr>
          <w:trHeight w:val="42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hase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212" w:hanging="0"/>
              <w:jc w:val="center"/>
              <w:rPr/>
            </w:pPr>
            <w:r>
              <w:rPr/>
              <w:t>Opération à réaliser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Remarque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/>
            </w:pPr>
            <w:r>
              <w:rPr/>
              <w:t>Outillage éventuel</w:t>
            </w:r>
          </w:p>
        </w:tc>
      </w:tr>
      <w:tr>
        <w:trPr>
          <w:trHeight w:val="54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2" w:hanging="0"/>
              <w:jc w:val="center"/>
              <w:rPr/>
            </w:pPr>
            <w:r>
              <w:rPr/>
              <w:t xml:space="preserve">Positionner le balancier </w:t>
            </w:r>
            <w:r>
              <w:rPr>
                <w:b/>
              </w:rPr>
              <w:t>(2)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2" w:hanging="0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2" w:hanging="0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2" w:hanging="0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2" w:hanging="0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2" w:hanging="0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2" w:hanging="0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2" w:hanging="0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2" w:hanging="0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2" w:hanging="0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2" w:hanging="0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2" w:hanging="0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2" w:hanging="0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2" w:hanging="0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2" w:hanging="0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2" w:hanging="0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2" w:hanging="0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2" w:hanging="0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2" w:hanging="0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2" w:hanging="0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2" w:hanging="0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2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pBdr>
          <w:top w:val="double" w:sz="4" w:space="3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284" w:right="131" w:hanging="0"/>
        <w:jc w:val="left"/>
        <w:rPr>
          <w:sz w:val="24"/>
        </w:rPr>
      </w:pPr>
      <w:r>
        <w:rPr>
          <w:sz w:val="24"/>
        </w:rPr>
        <w:t>Q 2.2.2 : COTES TOLERANCEES ET RAYONS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8"/>
        <w:gridCol w:w="4034"/>
        <w:gridCol w:w="4034"/>
      </w:tblGrid>
      <w:tr>
        <w:trPr>
          <w:trHeight w:val="397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hanging="70"/>
              <w:rPr/>
            </w:pPr>
            <w:r>
              <w:rPr/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70"/>
              <w:jc w:val="center"/>
              <w:rPr/>
            </w:pPr>
            <w:r>
              <w:rPr/>
              <w:t>Alésage palonnier (1)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hanging="70"/>
              <w:rPr/>
            </w:pPr>
            <w:r>
              <w:rPr/>
              <w:t>Axe (3)</w:t>
            </w:r>
          </w:p>
        </w:tc>
      </w:tr>
      <w:tr>
        <w:trPr>
          <w:trHeight w:val="51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te tolérancée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7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7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te maximum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7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7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te minimum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ind w:left="284" w:right="131" w:hanging="0"/>
        <w:jc w:val="left"/>
        <w:rPr>
          <w:sz w:val="24"/>
        </w:rPr>
      </w:pPr>
      <w:r>
        <w:rPr>
          <w:sz w:val="24"/>
        </w:rPr>
        <w:t>Q 2.3.1 : COMMANDE DE l’AXE DYNANOMETRIQUE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7"/>
        <w:gridCol w:w="7739"/>
      </w:tblGrid>
      <w:tr>
        <w:trPr>
          <w:trHeight w:val="39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Type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Code de commande</w:t>
            </w:r>
          </w:p>
        </w:tc>
      </w:tr>
      <w:tr>
        <w:trPr>
          <w:trHeight w:val="510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R 2</w:t>
      </w:r>
    </w:p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0" w:color="000000"/>
        </w:pBdr>
        <w:ind w:right="118" w:hanging="0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57670</wp:posOffset>
                </wp:positionH>
                <wp:positionV relativeFrom="paragraph">
                  <wp:posOffset>-20807680</wp:posOffset>
                </wp:positionV>
                <wp:extent cx="287655" cy="1270"/>
                <wp:effectExtent l="635" t="24765" r="0" b="254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36.55pt;margin-top:-36pt;width:22.65pt;height:0.1pt" type="_x0000_t32">
                <v:stroke color="black" weight="9360" endarrow="classic" endarrowwidth="narrow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97510</wp:posOffset>
                </wp:positionH>
                <wp:positionV relativeFrom="paragraph">
                  <wp:posOffset>-20807680</wp:posOffset>
                </wp:positionV>
                <wp:extent cx="107315" cy="1270"/>
                <wp:effectExtent l="635" t="24765" r="0" b="254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7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.3pt;margin-top:-36pt;width:8.45pt;height:0.05pt;flip:y" type="_x0000_t32">
                <v:stroke color="black" weight="9360" endarrow="classic" endarrowwidth="narrow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57670</wp:posOffset>
                </wp:positionH>
                <wp:positionV relativeFrom="paragraph">
                  <wp:posOffset>-20807680</wp:posOffset>
                </wp:positionV>
                <wp:extent cx="52705" cy="1270"/>
                <wp:effectExtent l="635" t="5080" r="63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2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5.05pt;margin-top:-36pt;width:4.1pt;height:0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</w:rPr>
        <w:t>Q 3.2 : BILAN DES ACTIONS MECANIQUES EXTERIEURES SUR LA PINCE DROITE (P)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930"/>
        <w:gridCol w:w="1931"/>
        <w:gridCol w:w="1930"/>
        <w:gridCol w:w="1931"/>
      </w:tblGrid>
      <w:tr>
        <w:trPr>
          <w:trHeight w:val="615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Désignation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Point d’application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Support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Sens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Norme</w:t>
            </w:r>
          </w:p>
        </w:tc>
      </w:tr>
      <w:tr>
        <w:trPr>
          <w:trHeight w:val="615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  <mc:AlternateContent>
                <mc:Choice Requires="wpg">
                  <w:drawing>
                    <wp:anchor behindDoc="0" distT="0" distB="0" distL="19685" distR="0" simplePos="0" locked="0" layoutInCell="1" allowOverlap="1" relativeHeight="29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57785</wp:posOffset>
                      </wp:positionV>
                      <wp:extent cx="953770" cy="316230"/>
                      <wp:effectExtent l="0" t="0" r="0" b="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3640" cy="316080"/>
                                <a:chOff x="0" y="0"/>
                                <a:chExt cx="953640" cy="316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953640" cy="31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 xml:space="preserve"> Vérin (v) → 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43280" y="44280"/>
                                  <a:ext cx="6188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sm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.85pt;margin-top:4.55pt;width:75.1pt;height:24.9pt" coordorigin="637,91" coordsize="1502,498">
                      <v:shape id="shape_0" fillcolor="white" stroked="f" o:allowincell="t" style="position:absolute;left:637;top:91;width:1501;height:4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Vérin (v) → p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stroked="t" o:allowincell="t" style="position:absolute;left:863;top:161;width:974;height:2" type="_x0000_t32">
                        <v:stroke color="black" weight="9360" endarrow="classic" endarrowwidth="narrow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  <mc:AlternateContent>
                <mc:Choice Requires="wpg">
                  <w:drawing>
                    <wp:anchor behindDoc="0" distT="0" distB="0" distL="23495" distR="0" simplePos="0" locked="0" layoutInCell="1" allowOverlap="1" relativeHeight="30">
                      <wp:simplePos x="0" y="0"/>
                      <wp:positionH relativeFrom="column">
                        <wp:posOffset>438150</wp:posOffset>
                      </wp:positionH>
                      <wp:positionV relativeFrom="paragraph">
                        <wp:posOffset>71755</wp:posOffset>
                      </wp:positionV>
                      <wp:extent cx="735330" cy="267335"/>
                      <wp:effectExtent l="0" t="0" r="0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5480" cy="267480"/>
                                <a:chOff x="0" y="0"/>
                                <a:chExt cx="735480" cy="267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3548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 xml:space="preserve"> R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o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b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m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 xml:space="preserve"> → 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11240" y="37440"/>
                                  <a:ext cx="4770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sm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.5pt;margin-top:5.65pt;width:57.9pt;height:21.05pt" coordorigin="690,113" coordsize="1158,421">
                      <v:shape id="shape_0" fillcolor="white" stroked="f" o:allowincell="t" style="position:absolute;left:690;top:113;width:1157;height:4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R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→ p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stroked="t" o:allowincell="t" style="position:absolute;left:865;top:172;width:750;height:2" type="_x0000_t32">
                        <v:stroke color="black" weight="9360" endarrow="classic" endarrowwidth="narrow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D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mc:AlternateContent>
                <mc:Choice Requires="wpg">
                  <w:drawing>
                    <wp:anchor behindDoc="0" distT="0" distB="0" distL="114935" distR="0" simplePos="0" locked="0" layoutInCell="1" allowOverlap="1" relativeHeight="31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40640</wp:posOffset>
                      </wp:positionV>
                      <wp:extent cx="1362710" cy="341630"/>
                      <wp:effectExtent l="2540" t="4445" r="0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2600" cy="341640"/>
                                <a:chOff x="0" y="0"/>
                                <a:chExt cx="1362600" cy="341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39560" y="10080"/>
                                  <a:ext cx="923400" cy="331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α = 30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7640" y="15120"/>
                                  <a:ext cx="874080" cy="111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 rot="20767800">
                                  <a:off x="381600" y="22680"/>
                                  <a:ext cx="130680" cy="198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1160">
                                      <a:moveTo>
                                        <a:pt x="11896" y="56"/>
                                      </a:moveTo>
                                      <a:arcTo wR="10800" hR="10800" stAng="-5050497" swAng="518287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1160">
                                      <a:moveTo>
                                        <a:pt x="11896" y="56"/>
                                      </a:moveTo>
                                      <a:arcTo wR="10800" hR="10800" stAng="-5050497" swAng="5182876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514080" cy="286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95pt;margin-top:3.2pt;width:107.35pt;height:26.9pt" coordorigin="179,64" coordsize="2147,538">
                      <v:shape id="shape_0" fillcolor="white" stroked="f" o:allowincell="t" style="position:absolute;left:871;top:80;width:1453;height:52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α = 30°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stroked="t" o:allowincell="t" style="position:absolute;left:207;top:88;width:1376;height:17" type="_x0000_t32">
                        <v:stroke color="black" weight="9360" dashstyle="dashdot" joinstyle="miter" endcap="flat"/>
                        <v:fill o:detectmouseclick="t" on="false"/>
                        <w10:wrap type="none"/>
                      </v:shape>
                      <v:rect id="shape_0" coordorigin="10800,55" coordsize="10800,11160" path="l0,21600xee" stroked="t" o:allowincell="t" style="position:absolute;left:780;top:100;width:205;height:312;flip:y;mso-wrap-style:none;v-text-anchor:middle;rotation:14">
                        <v:fill o:detectmouseclick="t" on="false"/>
                        <v:stroke color="black" weight="6480" startarrow="classic" endarrow="classic" startarrowwidth="narrow" startarrowlength="short" endarrowwidth="narrow" endarrowlength="short" joinstyle="miter" endcap="flat"/>
                        <w10:wrap type="none"/>
                      </v:rect>
                      <v:shape id="shape_0" stroked="t" o:allowincell="t" style="position:absolute;left:179;top:64;width:809;height:450" type="_x0000_t32">
                        <v:stroke color="black" weight="936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ind w:right="131" w:hanging="0"/>
        <w:jc w:val="left"/>
        <w:rPr>
          <w:sz w:val="24"/>
        </w:rPr>
      </w:pPr>
      <w:r>
        <w:rPr>
          <w:sz w:val="24"/>
        </w:rPr>
        <w:t>Q 3.3 : RESOLUTION GRAPHIQUE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930"/>
      </w:tblGrid>
      <w:tr>
        <w:trPr>
          <w:trHeight w:val="863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oncé de la méthode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128270</wp:posOffset>
                </wp:positionH>
                <wp:positionV relativeFrom="paragraph">
                  <wp:posOffset>4445</wp:posOffset>
                </wp:positionV>
                <wp:extent cx="6682105" cy="5688330"/>
                <wp:effectExtent l="5080" t="635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1960" cy="5688360"/>
                          <a:chOff x="0" y="0"/>
                          <a:chExt cx="6681960" cy="5688360"/>
                        </a:xfrm>
                      </wpg:grpSpPr>
                      <wps:wsp>
                        <wps:cNvSpPr txBox="1"/>
                        <wps:spPr>
                          <a:xfrm>
                            <a:off x="4140720" y="816120"/>
                            <a:ext cx="228348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0 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int de départ du dynam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0240" y="79200"/>
                            <a:ext cx="2331720" cy="44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igure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chell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 : 1 mm représente 75 d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0640" y="3206880"/>
                            <a:ext cx="92340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α = 30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138040" y="3186000"/>
                            <a:ext cx="22410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 rot="20767800">
                            <a:off x="2426400" y="3185640"/>
                            <a:ext cx="13068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160">
                                <a:moveTo>
                                  <a:pt x="11896" y="56"/>
                                </a:moveTo>
                                <a:arcTo wR="10800" hR="10800" stAng="-5050497" swAng="518287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160">
                                <a:moveTo>
                                  <a:pt x="11896" y="56"/>
                                </a:moveTo>
                                <a:arcTo wR="10800" hR="10800" stAng="-5050497" swAng="5182876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4680" y="3538080"/>
                            <a:ext cx="29772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7000" y="521280"/>
                            <a:ext cx="4539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9360" y="2045160"/>
                            <a:ext cx="4539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508640"/>
                            <a:ext cx="2110680" cy="29088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168560"/>
                              <a:gd name="adj4" fmla="val 14193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ince de préhension droite (p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2480" y="504720"/>
                            <a:ext cx="787320" cy="29088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450435"/>
                              <a:gd name="adj4" fmla="val -4419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érin (v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040" y="2845440"/>
                            <a:ext cx="1527120" cy="29088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219212"/>
                              <a:gd name="adj4" fmla="val 16207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rps du grappin (c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1240" y="2207880"/>
                            <a:ext cx="4539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095920" y="3186720"/>
                            <a:ext cx="3563280" cy="2076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5640" y="5050080"/>
                            <a:ext cx="1167120" cy="63828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160495"/>
                              <a:gd name="adj4" fmla="val 21643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Δ) Support 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4720" y="3768120"/>
                            <a:ext cx="47160" cy="57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49840" y="4329360"/>
                            <a:ext cx="29772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11840" y="997560"/>
                            <a:ext cx="1839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04360" y="892800"/>
                            <a:ext cx="1800" cy="210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4920" y="0"/>
                            <a:ext cx="352440" cy="6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4280" y="0"/>
                            <a:ext cx="409680" cy="59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9480" y="114480"/>
                            <a:ext cx="32400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1pt;margin-top:0.35pt;width:526.15pt;height:447.9pt" coordorigin="-202,7" coordsize="10523,8958">
                <v:shape id="shape_0" fillcolor="white" stroked="f" o:allowincell="f" style="position:absolute;left:6319;top:1292;width:3595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0 :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oint de départ du dynamique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t" o:allowincell="f" style="position:absolute;left:6649;top:132;width:3671;height:7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igure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chell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 : 1 mm représente 75 da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752;top:5057;width:1453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α = 30°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stroked="t" o:allowincell="f" style="position:absolute;left:3165;top:5024;width:3528;height:1" type="_x0000_t32">
                  <v:stroke color="black" weight="9360" dashstyle="dashdot" joinstyle="miter" endcap="flat"/>
                  <v:fill o:detectmouseclick="t" on="false"/>
                  <w10:wrap type="none"/>
                </v:shape>
                <v:rect id="shape_0" coordorigin="10800,55" coordsize="10800,11160" path="l0,21600xee" stroked="t" o:allowincell="f" style="position:absolute;left:3619;top:5024;width:205;height:312;flip:y;mso-wrap-style:none;v-text-anchor:middle;rotation:14">
                  <v:fill o:detectmouseclick="t" on="false"/>
                  <v:stroke color="black" weight="6480" startarrow="classic" endarrow="classic" startarrowwidth="narrow" startarrowlength="short" endarrowwidth="narrow" endarrowlength="short" joinstyle="miter" endcap="flat"/>
                  <w10:wrap type="none"/>
                </v:rect>
                <v:shape id="shape_0" fillcolor="white" stroked="f" o:allowincell="f" style="position:absolute;left:4624;top:5579;width:468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951;top:828;width:714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915;top:3228;width:714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type id="_x0000_t47" coordsize="21600,21600" o:spt="47" adj="-8280,24300,-1800,4050" path="m,l21600,l21600,21600l,21600x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fillcolor="white" stroked="t" o:allowincell="f" style="position:absolute;left:-202;top:7107;width:3323;height:457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ince de préhension droite (p)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oval" startarrowwidth="medium" startarrowlength="medium" joinstyle="miter" endcap="flat"/>
                  <w10:wrap type="none"/>
                </v:shape>
                <v:shape id="shape_0" fillcolor="white" stroked="t" o:allowincell="f" style="position:absolute;left:5251;top:802;width:1239;height:457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érin (v)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oval" startarrowwidth="medium" startarrowlength="medium" joinstyle="miter" endcap="flat"/>
                  <w10:wrap type="none"/>
                </v:shape>
                <v:shape id="shape_0" fillcolor="white" stroked="t" o:allowincell="f" style="position:absolute;left:75;top:4488;width:2404;height:457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rps du grappin (c)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oval" startarrowwidth="medium" startarrowlength="medium" joinstyle="miter" endcap="flat"/>
                  <w10:wrap type="none"/>
                </v:shape>
                <v:shape id="shape_0" fillcolor="white" stroked="f" o:allowincell="f" style="position:absolute;left:4225;top:3484;width:714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stroked="t" o:allowincell="f" style="position:absolute;left:3099;top:5025;width:5610;height:3269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413;top:7960;width:1837;height:1004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Δ) Support d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startarrow="classic" startarrowwidth="medium" startarrowlength="medium" joinstyle="miter" endcap="flat"/>
                  <w10:wrap type="none"/>
                </v:shape>
                <v:oval id="shape_0" fillcolor="black" stroked="t" o:allowincell="f" style="position:absolute;left:4703;top:5941;width:73;height:8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f" o:allowincell="f" style="position:absolute;left:5861;top:6825;width:468;height:4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stroked="t" o:allowincell="f" style="position:absolute;left:6116;top:1578;width:289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62;top:1413;width:2;height:331" type="_x0000_t32">
                  <v:stroke color="black" weight="9360" joinstyle="miter" endcap="flat"/>
                  <v:fill o:detectmouseclick="t" on="false"/>
                  <w10:wrap type="none"/>
                </v:shape>
                <v:rect id="shape_0" fillcolor="white" stroked="f" o:allowincell="f" style="position:absolute;left:420;top:7;width:554;height:106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10;top:7;width:644;height:92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175;top:187;width:509;height:43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4196715" cy="4805680"/>
            <wp:effectExtent l="0" t="0" r="0" b="0"/>
            <wp:docPr id="9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9839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6715" cy="480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before="0" w:after="1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R 4</w:t>
      </w:r>
    </w:p>
    <w:sectPr>
      <w:type w:val="nextPage"/>
      <w:pgSz w:w="11906" w:h="16838"/>
      <w:pgMar w:left="720" w:right="849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3420" w:right="3364" w:hanging="0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990" w:leader="none"/>
      </w:tabs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ar">
    <w:name w:val=" Car"/>
    <w:basedOn w:val="Policepardfaut"/>
    <w:qFormat/>
    <w:rPr>
      <w:rFonts w:ascii="Tahoma" w:hAnsi="Tahoma" w:cs="Tahoma"/>
      <w:sz w:val="16"/>
      <w:szCs w:val="16"/>
    </w:rPr>
  </w:style>
  <w:style w:type="character" w:styleId="WWCar">
    <w:name w:val="WW- Car"/>
    <w:basedOn w:val="Policepardfaut"/>
    <w:qFormat/>
    <w:rPr>
      <w:b/>
      <w:bCs/>
      <w:sz w:val="24"/>
      <w:szCs w:val="24"/>
    </w:rPr>
  </w:style>
  <w:style w:type="character" w:styleId="WWCar1">
    <w:name w:val="WW- Car1"/>
    <w:basedOn w:val="Policepardfaut"/>
    <w:qFormat/>
    <w:rPr>
      <w:b/>
      <w:bCs/>
      <w:sz w:val="36"/>
      <w:szCs w:val="24"/>
    </w:rPr>
  </w:style>
  <w:style w:type="character" w:styleId="WWCar2">
    <w:name w:val="WW- Car2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/>
  </w:style>
  <w:style w:type="paragraph" w:styleId="Subtitle">
    <w:name w:val="Subtitle"/>
    <w:basedOn w:val="Normal"/>
    <w:next w:val="TextBody"/>
    <w:qFormat/>
    <w:p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4:49:00Z</dcterms:created>
  <dc:creator>Jean</dc:creator>
  <dc:description/>
  <dc:language>en-US</dc:language>
  <cp:lastModifiedBy>LYCEE LYCEE DEODAT</cp:lastModifiedBy>
  <cp:lastPrinted>2009-11-09T15:56:00Z</cp:lastPrinted>
  <dcterms:modified xsi:type="dcterms:W3CDTF">2011-01-24T10:32:00Z</dcterms:modified>
  <cp:revision>15</cp:revision>
  <dc:subject/>
  <dc:title>Diagramme « pieuvre » du Pont O</dc:title>
</cp:coreProperties>
</file>